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bookmarkStart w:id="0" w:name="_Hlk104386685"/>
      <w:bookmarkStart w:id="1" w:name="_Hlk48202620"/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я № 2 к приказу комитета от 24.04.2022 № 64-п «Об утверждении нормативных затрат на обеспечение функций комитета по жилищной политике администрации города Мурманска, включая подведомственное муниципальное казенное учреждение «Новые формы </w:t>
      </w:r>
      <w:bookmarkEnd w:id="1"/>
      <w:r>
        <w:rPr>
          <w:rFonts w:cs="Times New Roman" w:ascii="Times New Roman" w:hAnsi="Times New Roman"/>
          <w:sz w:val="28"/>
          <w:szCs w:val="28"/>
        </w:rPr>
        <w:t>управлени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в редакции приказов от 02.06.2022 № 80-п, от 19.07.2022 № 93-п, от 10.10.2022 № 113-п, от 25.11.2022 № 130-п, от 15.02.2023 № 10-п, от 30.03.2023 № 27-п, от 08.08.2023 № 75-п, от 04.09.2023 № 81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комитета по жилищной политике администрации города Мурманска и подведомственного казенного учреждения «Новые формы управления»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6.10.2023 по 12.10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                  </w:t>
        <w:tab/>
        <w:tab/>
        <w:t xml:space="preserve">                            А.Ю. Червинк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36:00Z</dcterms:created>
  <dc:creator>*****</dc:creator>
  <dc:description/>
  <cp:keywords/>
  <dc:language>en-US</dc:language>
  <cp:lastModifiedBy>Валентий Оксана Михайловна</cp:lastModifiedBy>
  <cp:lastPrinted>2023-10-05T16:36:00Z</cp:lastPrinted>
  <dcterms:modified xsi:type="dcterms:W3CDTF">2023-10-05T13:36:00Z</dcterms:modified>
  <cp:revision>2</cp:revision>
  <dc:subject/>
  <dc:title/>
</cp:coreProperties>
</file>